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方正小标宋简体" w:hAnsi="方正小标宋简体" w:eastAsia="方正小标宋简体" w:cs="方正小标宋简体"/>
          <w:sz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2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lang w:eastAsia="zh-CN"/>
        </w:rPr>
        <w:t>惠州市法律援助志愿律师个人信息修改申请</w:t>
      </w:r>
    </w:p>
    <w:p>
      <w:pPr>
        <w:pStyle w:val="Normal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律师姓名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原律师所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手机号码</w:t>
      </w: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。现所在律师事务所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手机号码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 xml:space="preserve"> 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特申请更正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律师签名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月   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04-23T09:18:15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